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розпорядженням Кабінету Міністрів України</w:t>
        <w:br/>
        <w:t>від 14 березня 2018 р. № 154-р</w:t>
      </w:r>
    </w:p>
    <w:p>
      <w:pPr>
        <w:pStyle w:val="Style19"/>
        <w:spacing w:before="48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  <w:br/>
        <w:t xml:space="preserve">світових рейтингів університетів для визначення особливої </w:t>
        <w:br/>
        <w:t xml:space="preserve">категорії іноземців та осіб без громадянства, які претендують </w:t>
        <w:br/>
        <w:t>на працевлаштування в Україні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ічний рейтинг університетів світу (“Шанхайський”) — Academic Ranking of World Universities (ARWU)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університетів світу за версією “Таймс” — Times Higher Education World University Rankings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університетів світу “К’ю Ес” — QS (Quacquarelli Symonds Ltd) World University Rankings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11:00Z</dcterms:created>
  <dc:creator>1-1</dc:creator>
  <dc:description/>
  <dc:language>en-US</dc:language>
  <cp:lastModifiedBy>Антонюк Олександр Валерійович</cp:lastModifiedBy>
  <cp:lastPrinted>2002-04-19T15:13:00Z</cp:lastPrinted>
  <dcterms:modified xsi:type="dcterms:W3CDTF">2018-03-20T10:11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